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UTORITATEA NAŢIONALĂ FITOSANITAR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RUL NAŢIONAL FITOSANIT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șă de lucru pentru identificarea morfologică </w:t>
      </w:r>
      <w:r>
        <w:rPr>
          <w:b/>
          <w:i/>
          <w:sz w:val="28"/>
          <w:szCs w:val="28"/>
        </w:rPr>
        <w:t>Liriomyza</w:t>
      </w:r>
      <w:r>
        <w:rPr>
          <w:b/>
          <w:sz w:val="28"/>
          <w:szCs w:val="28"/>
        </w:rPr>
        <w:t xml:space="preserve"> spp. în stadiul de adul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090"/>
        <w:gridCol w:w="2520"/>
        <w:gridCol w:w="2340"/>
        <w:gridCol w:w="2340"/>
        <w:gridCol w:w="30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e morfologi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mări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riomyza bryonia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riomyza huidobrens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riomyza sativa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Liriomyza strigat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riomyza trifol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fal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scul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i bulbi distal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murile bulbilor circul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i bulbi distal, care se întâlnesc numai în zona rimurilo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murile bulbilor retrase antero-vent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n singur bulb distal, cu o ingustare slabă între jumătatea inferioară și cea superioară, în poziție dorso-ventral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ulbul apare mai puternic sclerotizat cu trunchiul bazal mai scu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i bulbi distal, care se întâlnesc de la zona rimurilor până la baza lo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murile bulbilor retrase antro-ventra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n singur bulb distal, cu o îngustare pronunțată între jumătarea inferioară și cea superioară, în poziție dorso-ventral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ulbul apare mai puțin sclerotizat cu trunchiul bazal mai lung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e morfologice prez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e vertic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mbele sete pe fond galb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ele sete pe fond neg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a verticală externă pe fond negru care poate ajunge până la seta interioară, care altfel este pe fond galb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ația neagră dinapoia ochiului se extinde până cel pușin la seta externă vertical, dar seta internă pe fond galbe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mbele sete verticale pe fond galb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e morfologice prez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epistern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ominant galben, cu o pată mică, neagră în fața marginii inferio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ben cu pate negre de mărime variabilă în general ¾ în partea inferioar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edominant galben, cu o pată neagră care variază ca mărime, de la o mică bară de-a lungul marginii inferioare până la o pată de-a lungul întregii margini inferioare în fața marginii inferioa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ben, cu pete variabile la marginea frontală și cea inferioară și care se poate întinde da lungul jumătății inferioa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ben, cu dungă mică gri-negricioasă în fața marginii inferioar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e morfologice prez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vura Cu1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 două ori lungimea lui 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 2-2,5 ori lungimea lui 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 3-4 ori lungimea lui 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 2-3 ori lungimea lui b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 3-4 ori lungimea lui 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e morfologice prez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 III ante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, de culoare galben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șor lățit, de regulă întune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, de culoare galben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, de culoare galben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, de culoare galben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e morfologice prez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nte și orbi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runtea galben străluci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rbitele mai p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runtea galbenă, în general mai mult portocalie decât galben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rbitele ușor mai întunecate în partea superioară cel puțin în zona setelor orbitale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 culoare galben străluci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 culoare galben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 culoare galbenă cu ușoare striații bru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e morfologice prez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u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ben strălucitor cu unele striații bru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ben, variabil întunecat cu striații neg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ben străluci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ben cu unele striații brun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ben, ocazional cu striații bru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e morfologice prez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ono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ru, strălucitor dar cu fondul distinct m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ru m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ru străluci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gu strălucitor, dar ușor ma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ru mat pe fond cu nuanțe gr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e morfologice prez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gitele abdominale la mascu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gitele 2 și 3 vizibil divizate de un furou galben med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ar tergitul 2 vizibil divizat de un furou galben med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ar tergitul 2 vizibil divizat de un furou galben medi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gitele 2-5 vizibil divizate de un furou galben median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e morfologice prez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imea aripil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-2,1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-2,25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- 1,7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– 2,1 mm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- 1,7 m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e morfologice prezent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 (denumire științific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ăr de răspunsuri: ?&gt;1 identificarea nu este posibilă</w:t>
      </w:r>
    </w:p>
    <w:p>
      <w:pPr>
        <w:pStyle w:val="Normal"/>
        <w:rPr/>
      </w:pPr>
      <w:r>
        <w:rPr/>
        <w:t>Număr de răspunsuri: DA în toate cazurile identificarea este posibilă</w:t>
      </w:r>
    </w:p>
    <w:p>
      <w:pPr>
        <w:pStyle w:val="Normal"/>
        <w:rPr/>
      </w:pPr>
      <w:r>
        <w:rPr/>
        <w:t>Număr de răspunsuri: NU≠0 nu este identificată specia (speciile) vizată  (e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75" w:leader="none"/>
        </w:tabs>
        <w:rPr/>
      </w:pPr>
      <w:r>
        <w:rPr/>
        <w:tab/>
        <w:t>Viza R.T.</w:t>
      </w:r>
    </w:p>
    <w:sectPr>
      <w:footerReference w:type="default" r:id="rId2"/>
      <w:type w:val="nextPage"/>
      <w:pgSz w:orient="landscape" w:w="16838" w:h="11906"/>
      <w:pgMar w:left="1418" w:right="1418" w:gutter="0" w:header="0" w:top="23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11910" w:leader="none"/>
      </w:tabs>
      <w:rPr/>
    </w:pPr>
    <w:r>
      <w:rPr>
        <w:sz w:val="20"/>
        <w:szCs w:val="20"/>
      </w:rPr>
      <w:t xml:space="preserve">Cod: F1 PO EN 8                                                                                     Vers.1/rev.0/.09.2021  </w:t>
      <w:tab/>
      <w:t xml:space="preserve">    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18:00Z</dcterms:created>
  <dc:creator>ana</dc:creator>
  <dc:description/>
  <cp:keywords/>
  <dc:language>en-US</dc:language>
  <cp:lastModifiedBy>user</cp:lastModifiedBy>
  <cp:lastPrinted>2021-09-08T12:41:00Z</cp:lastPrinted>
  <dcterms:modified xsi:type="dcterms:W3CDTF">2021-09-08T13:17:00Z</dcterms:modified>
  <cp:revision>5</cp:revision>
  <dc:subject/>
  <dc:title/>
</cp:coreProperties>
</file>